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0" w:leader="none"/>
        </w:tabs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</w:p>
    <w:p>
      <w:pPr>
        <w:pStyle w:val="2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ind w:firstLine="56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 w:bidi="ar"/>
        </w:rPr>
        <w:t>铁路工程施工和监理企业监管约束行为评价标准</w:t>
      </w:r>
    </w:p>
    <w:tbl>
      <w:tblPr>
        <w:tblW w:w="1412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51"/>
        <w:gridCol w:w="7476"/>
        <w:gridCol w:w="2073"/>
        <w:gridCol w:w="2263"/>
      </w:tblGrid>
      <w:tr>
        <w:trPr>
          <w:tblHeader w:val="true"/>
          <w:trHeight w:val="3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</w:rPr>
              <w:t>评价项目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eastAsia="zh-CN"/>
              </w:rPr>
              <w:t>形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6" w:right="-124" w:hanging="1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pacing w:val="-4"/>
                <w:sz w:val="24"/>
                <w:szCs w:val="24"/>
              </w:rPr>
              <w:t>扣分标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6" w:right="-124" w:hanging="1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pacing w:val="-4"/>
                <w:sz w:val="24"/>
                <w:szCs w:val="24"/>
              </w:rPr>
              <w:t>备注</w:t>
            </w:r>
          </w:p>
        </w:tc>
      </w:tr>
      <w:tr>
        <w:trPr>
          <w:trHeight w:val="6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失信行为认定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《铁路工程建设失信行为认定记录公布管理办法》规定纳入“黑名单”管理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直接定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D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级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《铁路工程建设失信行为认定记录公布管理办法》规定的严重失信行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不高于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6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《铁路工程建设失信行为认定记录公布管理办法》规定的一般失信行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不高于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eastAsia="zh-CN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监督检查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整改通知单所列问题未按整改时限要求整改到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个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5" w:right="-10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5" w:right="-10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问题通报所列问题未按整改时限要求整改到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个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5" w:right="-10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5" w:right="-10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投诉举报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投诉举报的违法违规行为经调查属实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" w:leader="none"/>
              </w:tabs>
              <w:snapToGrid w:val="false"/>
              <w:spacing w:before="0" w:after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行政约谈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被监管部门约谈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0" w:right="-107" w:hanging="117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0" w:right="-107" w:hanging="117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行政处罚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警告、通报批评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罚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以下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罚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以下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罚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以下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罚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-5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受到罚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万元以上行政处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被降低资质等级或吊销资质证书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直接定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D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级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被限制开展生产经营活动、责令停产停业、责令关闭、限制从业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直接定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D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级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其它信用行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未按规定填报或变更信用信息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填报或变更信用信息存在造假行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弄虚作假或以不正当手段骗取较高信用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无正当理由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拒绝参与政府部门组织的应急抢险任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拒绝、阻碍或不配合政府监管部门依法进行的监督检查、投诉举报调查或有关核查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各地区铁路监督管理局（地方铁路监督管理部门）根据年度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监管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情况，及时扣分并记录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840" w:hanging="0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2.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因同一违法违规行为，触发上述多个扣分项的，按照最高分项予以扣分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0" w:hanging="0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p>
      <w:pPr>
        <w:pStyle w:val="2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134" w:right="1440" w:gutter="0" w:header="0" w:top="1457" w:footer="992" w:bottom="12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altName w:val="Cantarell"/>
    <w:charset w:val="00"/>
    <w:family w:val="swiss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next w:val="TextBody"/>
    <w:pPr>
      <w:snapToGrid w:val="false"/>
      <w:spacing w:lineRule="exact" w:line="580"/>
      <w:ind w:firstLine="640"/>
    </w:pPr>
    <w:rPr>
      <w:rFonts w:ascii="仿宋_GB2312" w:hAnsi="仿宋_GB2312" w:eastAsia="仿宋_GB2312" w:cs="Times New Roman"/>
      <w:szCs w:val="32"/>
    </w:rPr>
  </w:style>
  <w:style w:type="paragraph" w:styleId="1">
    <w:name w:val="正文文本缩进1"/>
    <w:basedOn w:val="Normal"/>
    <w:qFormat/>
    <w:pPr>
      <w:widowControl w:val="false"/>
      <w:snapToGrid w:val="true"/>
      <w:spacing w:lineRule="auto" w:line="360" w:before="0" w:after="0"/>
      <w:ind w:firstLine="54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widowControl/>
      <w:spacing w:before="0" w:after="0"/>
      <w:ind w:left="1440" w:firstLine="210"/>
      <w:jc w:val="left"/>
    </w:pPr>
    <w:rPr>
      <w:rFonts w:ascii="Verdana;Cantarell" w:hAnsi="Verdana;Cantarell" w:cs="Verdana;Cantarel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0:37Z</dcterms:created>
  <dc:creator>thtf</dc:creator>
  <dc:description/>
  <dc:language>en-US</dc:language>
  <cp:lastModifiedBy>root</cp:lastModifiedBy>
  <cp:lastPrinted>2024-05-19T19:24:00Z</cp:lastPrinted>
  <dcterms:modified xsi:type="dcterms:W3CDTF">2024-11-27T17:09:35Z</dcterms:modified>
  <cp:revision>1</cp:revision>
  <dc:subject/>
  <dc:title>现将《水运工程设计和施工企业信用评价办法（试行）》印发给你们，请遵照执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7170BC2AF4C9689371556295EE58C_12</vt:lpwstr>
  </property>
  <property fmtid="{D5CDD505-2E9C-101B-9397-08002B2CF9AE}" pid="3" name="KSOProductBuildVer">
    <vt:lpwstr>2052-10.1.0.7525</vt:lpwstr>
  </property>
  <property fmtid="{D5CDD505-2E9C-101B-9397-08002B2CF9AE}" pid="4" name="commondata">
    <vt:lpwstr>commondata</vt:lpwstr>
  </property>
</Properties>
</file>