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人员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bCs/>
          <w:spacing w:val="8"/>
          <w:szCs w:val="32"/>
        </w:rPr>
        <w:t>成都铁路监督管理局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/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21:00Z</dcterms:modified>
  <cp:revision>3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